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1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7.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XX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č. 4/2011 (část I. + II.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kontrole č. 3/2014 (část I. + II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9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6T07:00:00Z</dcterms:modified>
  <cp:revision>3</cp:revision>
  <dc:subject/>
  <dc:title>_</dc:title>
</cp:coreProperties>
</file>